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ind w:left="4956" w:firstLine="708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1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FERTA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ent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___ 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do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na Dyrekcja Dróg Krajowych i Autostrad Oddział w Krakowie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-542 Kraków, ul. Mogilska 25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przetargu na dzierżawę części nieruchomości przeznaczonych pod budowę obiektu małej gastronomii lub pod budowę obiektu pod działalność handlową w zakresie sprzedaży detalicznej produktów spożywczych wraz z usługami małej gastronomii oraz utrzymania czystości i porządku na tere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jsca Obsługi Podróżnych Zbójecka Góra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NIŻEJ PODPISANI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działając w imieniu i na rzecz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center"/>
        <w:rPr/>
      </w:pPr>
      <w:r>
        <w:rPr>
          <w:rFonts w:cs="Verdana" w:ascii="Verdana" w:hAnsi="Verdana"/>
          <w:i/>
          <w:sz w:val="18"/>
          <w:szCs w:val="18"/>
        </w:rPr>
        <w:t>(nazwa/firma dokładny adres Dzierżawcy)</w:t>
      </w:r>
    </w:p>
    <w:p>
      <w:pPr>
        <w:pStyle w:val="Normal"/>
        <w:spacing w:lineRule="atLeast" w:line="280"/>
        <w:jc w:val="center"/>
        <w:rPr/>
      </w:pPr>
      <w:r>
        <w:rPr>
          <w:rFonts w:cs="Verdana" w:ascii="Verdana" w:hAnsi="Verdana"/>
          <w:sz w:val="18"/>
          <w:szCs w:val="20"/>
        </w:rPr>
        <w:t>(w przypadku składania Oferty przez podmioty występujące wspólnie podać nazwy/firmy i dokładne adresy wszystkich wspólników spółki cywilnej lub członków konsorcjum)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KŁADAMY OFERTĘ na dzierżawę pod budowę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ktu małej gastronom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16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ktu pod działalność handlową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 zakresie sprzedaży detalicznej produktów spożywczych wraz z usługami małej gastronomii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z utrzymania czystości i porządku na tere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jsca Obsługi Podróżnych Zbójecka Góra</w:t>
      </w:r>
    </w:p>
    <w:p>
      <w:pPr>
        <w:pStyle w:val="Normal"/>
        <w:spacing w:lineRule="atLeast" w:line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zapoznaliśmy się z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formacją o Warunkach Przetargu wraz z załącznikami oraz wyjaśnieniami i zmianami Instrukcji oraz Informacji przekazanymi przez Wydzierżawiającego i uznajemy się za związanych określonymi w nich postanowieniami i zasadami postępowania.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UJEMY płacenie miesięcznego Czynszu Dzierżawnego w kwocie netto ________ PLN (słownie: ________________________________), wartość podatku __% VAT _______, w kwocie brutto ________ PLN (słownie: ___________________________________________)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EMY SIĘ do częściowego zagospodarowania nieruchomości zgodnie z warunkami zawartymi w Programie Funkcjonalno-Użytkowym (PFU) w terminie nie późniejszym niż wskazany w Programie oraz do eksploatacji zgodnie</w:t>
        <w:br/>
        <w:t>z Obligatoryjnym Programem Funkcjonalnym (OPF) przez okres 10 lat od dnia podpisania umowy.</w:t>
      </w:r>
    </w:p>
    <w:p>
      <w:pPr>
        <w:pStyle w:val="Normal"/>
        <w:spacing w:lineRule="atLeast" w:line="280"/>
        <w:ind w:left="426" w:hanging="42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otwarto wobec nas likwidacji lub upadłości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otwarto wobec nas upadłość, lecz zawarliśmy układ zatwierdzony prawomocnym postanowieniem sądu, który (układ) nie przewiduje zaspokojenia wierzycieli poprzez likwidację majątku upadłego, </w:t>
      </w:r>
    </w:p>
    <w:p>
      <w:pPr>
        <w:pStyle w:val="Normal"/>
        <w:spacing w:lineRule="atLeast" w:line="28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zalegamy z uiszczaniem podatków, opłat lub składek na ubezpieczenia społeczne lub zdrowotne,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ind w:left="1260" w:hanging="0"/>
        <w:jc w:val="both"/>
        <w:rPr/>
      </w:pPr>
      <w:r>
        <w:rPr>
          <w:rFonts w:cs="Verdana" w:ascii="Verdana" w:hAnsi="Verdana"/>
          <w:sz w:val="20"/>
          <w:szCs w:val="20"/>
        </w:rPr>
        <w:t>lub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egamy z uiszczaniem podatków, opłat lub składek na ubezpieczenie społeczne, jednak uzyskaliśmy przewidziane prawem zwolnienie, odroczenie, rozłożenie na raty zaległych płatności lub wstrzymanie w całości wykonania decyzji właściwego organu,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Y, że zapoznaliśmy się z postanowieniami określonymi w IWP </w:t>
        <w:br/>
        <w:t xml:space="preserve">i zobowiązujemy się, w przypadku wyboru naszej Oferty, do zawarcia umowy zgodnej z niniejszą Ofertą, na warunkach określonych we wzorze umowy załączonym do  IWP, w miejscu i terminie wyznaczonym przez Wydzierżawiającego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zapoznaliśmy się z przedmiotem postępowania przetargowego</w:t>
        <w:br/>
        <w:t>i że znany nam jest jego aktualny stan techniczny i nie wnosimy do niego zastrzeżeń.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UWAŻAMY SIĘ za związanych niniejszą ofertą przez okres wskazany w Informacji o Warunkach Konkursu, tj. przez okres 30 dni od upływu terminu składania ofert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pBdr>
          <w:bottom w:val="single" w:sz="12" w:space="1" w:color="000000"/>
        </w:pBd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Ę niniejszą składamy na _________ stronach.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AMI do niniejszej oferty, stanowiącymi jej integralną część są: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__________________ dnia __ __ 2023 roku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</w:t>
      </w:r>
    </w:p>
    <w:p>
      <w:pPr>
        <w:pStyle w:val="Normal"/>
        <w:spacing w:lineRule="atLeast" w:line="280"/>
        <w:ind w:firstLine="708"/>
        <w:jc w:val="both"/>
        <w:rPr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odpis Oferenta/Pełnomocnika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</w:footnote>
  <w:footnote w:id="3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5:00Z</dcterms:created>
  <dc:creator>zima</dc:creator>
  <dc:description/>
  <cp:keywords/>
  <dc:language>en-US</dc:language>
  <cp:lastModifiedBy>Daniel Monika</cp:lastModifiedBy>
  <cp:lastPrinted>2023-03-06T11:26:00Z</cp:lastPrinted>
  <dcterms:modified xsi:type="dcterms:W3CDTF">2023-03-09T07:15:00Z</dcterms:modified>
  <cp:revision>2</cp:revision>
  <dc:subject/>
  <dc:title>Załącznik nr 1 do IWK</dc:title>
</cp:coreProperties>
</file>